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0.07.2015 г. в 10:00 в здании Гродненского районного исполнительного комитета (г. Гродно, ул. Горького, 51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01000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м-н «Коробчицы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01000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м-н «Коробчицы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01000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м-н «Коробчицы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6 июля 2015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640 - 5 000 000 белорусских рублей, для земельного участка У-641 - 5 000 000 белорусских рублей, для земельного участка У-644 - 5 000 000 белорусских рублей,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01:00Z</dcterms:created>
  <dc:creator>ITEX</dc:creator>
  <dc:description/>
  <cp:keywords/>
  <dc:language>en-US</dc:language>
  <cp:lastModifiedBy>User</cp:lastModifiedBy>
  <cp:lastPrinted>2015-02-25T12:58:00Z</cp:lastPrinted>
  <dcterms:modified xsi:type="dcterms:W3CDTF">2015-06-04T13:21:00Z</dcterms:modified>
  <cp:revision>5</cp:revision>
  <dc:subject/>
  <dc:title/>
</cp:coreProperties>
</file>